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460361544"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1336842043"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723454145"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1341189400"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1946949442"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